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57F8F.D1AC04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F8F.D1AC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4ED5CEA/file65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50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50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50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86111 1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3 2 2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0 0 0 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N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N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, li.MsoListParagraph, div.MsoList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psoffice1, li.wpsoffice1, div.wpsoff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wpsoffice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psoffice2, li.wpsoffice2, div.wpsoff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wpsoffi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15, li.p15, div.p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p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, li.Char, div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CharCharChar, li.1CharCharChar, div.1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1 Char Cha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N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03037884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260185620 1141790406 67698713 67698715 67698703 6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13 67698715 67698703 67698713 6769871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japa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3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6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36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SimSun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22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8023;&amp;#21335;&amp;#30465;&amp;#19996;&amp;#260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66;&amp;#25206;&amp;#36139;&amp;#21150;&amp;#20844;&amp;#23460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7096;&amp;#38376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11440_WPSOffice_Type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4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1996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199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41;&amp;#24066;&amp;#25206;&amp;#36139;&amp;#21150;&amp;#20844;&amp;#23460;&amp;#37096;&amp;#3837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27010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 dotted'&gt;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/span&gt;3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68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32844;&amp;#3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0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6;&amp;#26500;&amp;#35774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010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199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41;&amp;#24066;&amp;#25206;&amp;#36139;&amp;#21150;&amp;#20844;&amp;#23460;&amp;#37096;&amp;#3837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349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'&gt; &lt;/span&gt;3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6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08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77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2235;&amp;#12289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25320;&amp;#27454;&amp;#25910;&amp;#20837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116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0837;&amp;#25903;&amp;#20986;&amp;#20915;&amp;#31639;&amp;#20844;&amp;#24320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 &lt;/span&gt;3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845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522;&amp;#26412;&amp;#25903;&amp;#20986;&amp;#20915;&amp;#31639;&amp;#20844;&amp;#24320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 &lt;/span&gt;3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71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4615;&amp;#22522;&amp;#3732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amp;#25903;&amp;#20986;&amp;#20915;&amp;#31639;&amp;#20844;&amp;#24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 &lt;/span&gt;3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843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8220;&amp;#19977;&amp;#20844;&amp;#8221;&amp;#32463;&amp;#36153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 &lt;/span&gt;3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0061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4615;&amp;#22522;&amp;#3732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8220;&amp;#19977;&amp;#20844;&amp;#8221;&amp;#32463;&amp;#36153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 &lt;/span&gt;3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1313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20135;&amp;#36127;&amp;#20538;&amp;#20844;&amp;#24320;&amp;#31616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&lt;/span&gt;3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31532;&amp;#19977;&amp;#370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spacerun:yes'&gt;&amp;nbsp; 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19996;&amp;#26041;&amp;#24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206;&amp;#36139;&amp;#21150;&amp;#20844;&amp;#23460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'&gt; &lt;/span&gt;4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68;&amp;#12289;&amp;#25910;&amp;#20837;&amp;#25903;&amp;#20986;&amp;#20915;&amp;#3163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0307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 &lt;/span&gt;4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08;&amp;#12289;&amp;#25910;&amp;#20837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 &lt;/span&gt;4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77;&amp;#12289;&amp;#25903;&amp;#20986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 &lt;/span&gt;4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2235;&amp;#12289;&amp;#36130;&amp;#25919;&amp;#25320;&amp;#27454;&amp;#25910;&amp;#20837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15;&amp;#31639;&amp;#24635;&amp;#20307;&amp;#24773;&amp;#20917;&amp;#35828;&amp;#261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 &lt;/span&gt;5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16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5903;&amp;#20986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 &lt;/span&gt;5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5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2522;&amp;#26412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 &lt;/span&gt;6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19971;&amp;#1228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bold'&gt;&amp;#25919;&amp;#24220;&amp;#24615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4;&amp;#31639;&amp;#36130;&amp;#25919;&amp;#25320;&amp;#27454;&amp;#25910;&amp;#20837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 &lt;/span&gt;5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3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8220;&amp;#19977;&amp;#20844;&amp;#8221;&amp;#3246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20915;&amp;#31639;&amp;#24773;&amp;#20917;&amp;#35828;&amp;#26126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&lt;/span&gt;7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061;&amp;#12289;&amp;#25919;&amp;#24220;&amp;#24615;&amp;#22522;&amp;#3732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6130;&amp;#25919;&amp;#25320;&amp;#27454;&amp;#8220;&amp;#19977;&amp;#20844;&amp;#8221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25903;&amp;#20986;&amp;#20915;&amp;#31639;&amp;#24773;&amp;#20917;&amp;#35828;&amp;#2612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&lt;/span&gt;7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'&gt;&amp;#21313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20135;&amp;#36127;&amp;#20538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bold'&gt;&amp;#24773;&amp;#20917;&amp;#35828;&amp;#2612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 dotted'&gt;..............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/span&gt;5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19968;&amp;#12289;&amp;#39044;&amp;#31639;&amp;#32489;&amp;#25928;&amp;#2477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..... &lt;/span&gt;9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2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\4EFF\5B8B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20108;&amp;#12289;&amp;#20854;&amp;#20182;&amp;#37325;&amp;#35201;&amp;#20107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mso-bidi-font-family:\4E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 dotted'&gt;..................... &lt;/span&gt;10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wpsoffice1 style=3D'tab-stops:right dotted 415.3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2235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440_WPSOffice_Type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span style=3D'mso-tab-count:1 dotted'&gt;.........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 &lt;/span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425_WPSOffice_Level1Page"&gt;1&lt;/a&gt;1&lt;/span&gt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{C}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20274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0205_WPSOffice_Level2"&gt;&lt;/a&gt;&lt;a name=3D"_Toc3262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6580_WPSOffice_Level2"&gt;&lt;/a&gt;&lt;a name=3D"_Toc1415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238_WPSOffice_Level2"&gt;&lt;/a&gt;&lt;a name=3D"_Toc170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0720_WPSOffice_Level1"&gt;&lt;/a&gt;&lt;a name=3D"_Toc32433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2941_WPSOffice_Level1"&gt;&lt;/a&gt;&lt;a name=3D"_Toc1004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465_WPSOffice_Level1"&gt;&lt;span style=3D'mso-bookmark:_Toc10049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294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43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0720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70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1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6580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1996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199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41;&amp;#24066;&amp;#25206;&amp;#36139;&amp;#21150;&amp;#20844;&amp;#23460;&amp;#37096;&amp;#383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;&amp;#20917;&lt;/span&gt;&lt;/span&gt;&lt;/span&gt;&lt;/span&gt;&lt;/span&gt;&lt;/span&gt;&lt;/span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23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15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6580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7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 style=3D'mso-margin-top-alt:auto;mso-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margin-left:68.0pt;text-indent:-36.0pt;mso-char-indent-count:0;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0 level1 lfo2'&gt;&lt;span style=3D'mso-bookmark:_Toc24238_WPSOffice_Level2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74_WPSOffice_Level2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 style=3D'mso-list:Ignore'&gt;&amp;#19968;&amp;#12289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7.0pt "Times New Roman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'&gt;&amp;#37096;&amp;#38376;&lt;/span&gt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15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658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2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02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0274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32844;&amp;#36131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margin-left:32.0pt;text-indent:0cm;line-height:28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'&gt;&lt;span style=3D'font-size:16.0pt;font-family: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rebuchet MS";mso-hansi-font-family:"Trebuchet MS"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amp;#19968;&amp;#65289;&amp;#36143;&amp;#24443;&amp;#25191;&amp;#34892;&amp;#20826;&amp;#216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23478;&amp;#26377;&amp;#20851;&amp;#25206;&amp;#36139;&amp;#24320;&amp;#21457;&amp;#12289;&amp;#38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629;&amp;#32769;&amp;#21306;&amp;#24314;&amp;#35774;&amp;#24037;&amp;#20316;&amp;#30340;&amp;#260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024;&amp;#25919;&amp;#31574;&amp;#12289;&amp;#27861;&amp;#24459;&amp;#27861;&amp;#35268;&amp;#6530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;&amp;#23450;&amp;#24182;&amp;#32452;&amp;#32455;&amp;#23454;&amp;#26045;&amp;#26412;&amp;#24066;&amp;#252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9;&amp;#24320;&amp;#21457;&amp;#24037;&amp;#20316;&amp;#21644;&amp;#38761;&amp;#21629;&amp;#327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24314;&amp;#35774;&amp;#24037;&amp;#20316;&amp;#30340;&amp;#21457;&amp;#23637;&amp;#35268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12289;&amp;#35745;&amp;#2101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65288;&amp;#20108;&amp;#65289;&amp;#26681;&amp;#2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2269;&amp;#23478;&amp;#12289;&amp;#28023;&amp;#21335;&amp;#30465;&amp;#30830;&amp;#23450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06;&amp;#36139;&amp;#26631;&amp;#20934;&amp;#65292;&amp;#36127;&amp;#36131;&amp;#32452;&amp;#3245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26597;&amp;#25720;&amp;#24213;&amp;#25311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1508;&amp;#38454;&amp;#27573;&amp;#20892;&amp;#26449;&amp;#36139;&amp;#22256;&amp;#20154;&amp;#214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36139;&amp;#22256;&amp;#24320;&amp;#21457;&amp;#24037;&amp;#20316;&amp;#37325;&amp;#2885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65288;&amp;#19977;&amp;#65289;&amp;#3245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;&amp;#12289;&amp;#21327;&amp;#35843;&amp;#21644;&amp;#25351;&amp;#23548;&amp;#20840;&amp;#24066;&amp;#387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29;&amp;#32769;&amp;#21306;&amp;#24314;&amp;#35774;&amp;#24037;&amp;#20316;&amp;#65292;&amp;#3285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24066;&amp;#38761;&amp;#21629;&amp;#32769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4314;&amp;#35774;&amp;#20419;&amp;#36827;&amp;#20250;&amp;#24037;&amp;#20316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65288;&amp;#22235;&amp;#65289;&amp;#25311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30003;&amp;#25253;&amp;#24180;&amp;#24230;&amp;#25206;&amp;#36139;&amp;#36164;&amp;#37329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7;&amp;#23637;&amp;#36164;&amp;#37329;&amp;#65289;&amp;#21644;&amp;#38761;&amp;#21629;&amp;#3276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24314;&amp;#35774;&amp;#36164;&amp;#3732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35745;&amp;#21010;&amp;#65292;&amp;#32452;&amp;#32455;&amp;#23454;&amp;#26045;&amp;#252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9;&amp;#36164;&amp;#37329;&amp;#65288;&amp;#21457;&amp;#23637;&amp;#36164;&amp;#37329;&amp;#65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38761;&amp;#21629;&amp;#32769;&amp;#21306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;&amp;#35774;&amp;#36164;&amp;#37329;&amp;#39033;&amp;#30446;&amp;#35745;&amp;#21010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65288;&amp;#20116;&amp;#65289;&amp;#25311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4180;&amp;#24230;&amp;#20943;&amp;#25490;&amp;#24037;&amp;#20316;&amp;#35745;&amp;#21010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27;&amp;#35843;&amp;#30465;&amp;#32423;&amp;#32852;&amp;#25163;&amp;#25206;&amp;#36139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21644;&amp;#24066;&amp;#32423;&amp;#24110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1333;&amp;#20301;&amp;#30340;&amp;#24110;&amp;#25206;&amp;#24037;&amp;#20316;&amp;#65292;&amp;#308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45;&amp;#24180;&amp;#24230;&amp;#20943;&amp;#36139;&amp;#35745;&amp;#21010;&amp;#30340;&amp;#2343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65288;&amp;#20845;&amp;#65289;&amp;#25311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4180;&amp;#24230;&amp;#8220;&amp;#25972;&amp;#26449;&amp;#25512;&amp;#36827;&amp;#8221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35745;&amp;#21010;&amp;#65292;&amp;#21327;&amp;#35843;&amp;#12289;&amp;#32452;&amp;#32455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26045;&amp;#8220;&amp;#25972;&amp;#26449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827;&amp;#8221;&amp;#25206;&amp;#36139;&amp;#24320;&amp;#21457;&amp;#24037;&amp;#20316;&amp;#1229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65288;&amp;#19971;&amp;#65289;&amp;#36127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25206;&amp;#36139;&amp;#24320;&amp;#21457;&amp;#24773;&amp;#20917;&amp;#30340;&amp;#32479;&amp;#357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36139;&amp;#22256;&amp;#20154;&amp;#21475;&amp;#30340;&amp;#21160;&amp;#24577;&amp;#3041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20570;&amp;#22909;&amp;#36139;&amp;#22256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1475;&amp;#30340;&amp;#24314;&amp;#26723;&amp;#31435;&amp;#21345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text-indent:24.0pt;mso-char-indent-count:1.5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scii-font-family:"Trebuchet MS";mso-ha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'&gt;&amp;#65288;&amp;#20843;&amp;#65289;&amp;#36127;&amp;#36131;&amp;#36139;&amp;#2225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;&amp;#21306;&amp;#21171;&amp;#21160;&amp;#21147;&amp;#36716;&amp;#31227;&amp;#24341;&amp;#23548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521;&amp;#35757;&amp;#21644;&amp;#36139;&amp;#22256;&amp;#20892;&amp;#276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text-indent:24.0pt;mso-char-indent-count:1.5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scii-font-family:"Trebuchet MS";mso-ha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'&gt;&amp;#23454;&amp;#29992;&amp;#25216;&amp;#26415;&amp;#22521;&amp;#35757;&amp;#21450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;&amp;#38632;&amp;#38706;&amp;#35745;&amp;#21010;&amp;#8221;&amp;#36139;&amp;#22256;&amp;#23376;&amp;#228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19987;&amp;#25307;&amp;#29983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65288;&amp;#20061;&amp;#65289;&amp;#36127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32452;&amp;#32455;&amp;#12289;&amp;#21327;&amp;#35843;&amp;#12289;&amp;#25351;&amp;#23548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7;&amp;#26680;&amp;#20892;&amp;#27665;&amp;#23567;&amp;#39069;&amp;#36151;&amp;#27454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36148;&amp;#24687;&amp;#24037;&amp;#20316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1547;&amp;#25206;&amp;#36139;&amp;#36164;&amp;#37329;&amp;#36148;&amp;#24687;&amp;#6528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ascii-font-family:"Trebuchet MS"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'&gt;&amp;#65288;&amp;#21313;&amp;#65289;&amp;#26816;&amp;#26597;&amp;#25351;&amp;#2354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;&amp;#20065;&amp;#38215;&amp;#25206;&amp;#36139;&amp;#24320;&amp;#21457;&amp;#24037;&amp;#2031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65288;&amp;#21313;&amp;#19968;&amp;#65289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1150;&amp;#24066;&amp;#22996;&amp;#24066;&amp;#25919;&amp;#24220;&amp;#21644;&amp;#19978;&amp;#324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38376;&amp;#20132;&amp;#21150;&amp;#30340;&amp;#20854;&amp;#20182;&amp;#24037;&amp;#203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p15 style=3D'line-height:28.0pt;mso-line-height-rule:exactly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21153;&amp;#12290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833_WPSOffice_Level2"&gt;&lt;/a&gt;&lt;a name=3D"_Toc17796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474_WPSOffice_Level2"&gt;&lt;/a&gt;&lt;a name=3D"_Toc6572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4059_WPSOffice_Level2"&gt;&lt;span style=3D'mso-bookmark:_Toc6572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447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779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833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20108;&amp;#12289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;&amp;#35774;&amp;#32622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ascii-font-family:"Trebuchet MS"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;mso-ansi-language:ZH-CN'&gt;&amp;#32435;&amp;#20837;&amp;#19996;&amp;#260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6;&amp;#25206;&amp;#36139;&amp;#24320;&amp;#21457;&amp;#21150;&amp;#20844;&amp;#2346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rebuchet MS","sans-serif";mso-far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nsi-language:ZH-CN'&gt;201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rebuchet MS","sans-serif";mso-far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8&lt;/span&gt;&lt;span style=3D'font-size:16.0pt;font-family:Fang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rebuchet MS";mso-hansi-font-family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ZH-CN'&gt;&amp;#24180;&amp;#37096;&amp;#38376;&amp;#20915;&amp;#31639;&amp;#3253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6;&amp;#33539;&amp;#22260;&amp;#30340;&amp;#39044;&amp;#31639;&amp;#21333;&amp;#20301;&amp;#20165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6412;&amp;#37096;&amp;#38376;&amp;#65292;&amp;#19981;&amp;#21547;&amp;#19979;&amp;#23646;&amp;#2010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23;&amp;#39044;&amp;#31639;&amp;#21333;&amp;#20301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rebuchet MS","sans-serif";mso-far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nsi-language:ZH-C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1518_WPSOffice_Level2"&gt;&lt;/a&gt;&lt;a name=3D"_Toc402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472_WPSOffice_Level2"&gt;&lt;/a&gt;&lt;a name=3D"_Toc8867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695_WPSOffice_Level2"&gt;&lt;/a&gt;&lt;a name=3D"_Toc6211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8253_WPSOffice_Level1"&gt;&lt;/a&gt;&lt;a name=3D"_Toc3045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521_WPSOffice_Level1"&gt;&lt;/a&gt;&lt;a name=3D"_Toc623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0690_WPSOffice_Level1"&gt;&lt;/a&gt;&lt;a name=3D"_Toc8164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690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3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52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45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25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1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8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/span&gt;&lt;/span&gt;&lt;/span&gt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;mso-ansi-language:ZH-CN'&gt;&amp;#19996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4066;&amp;#25206;&amp;#36139;&amp;#24320;&amp;#21457;&amp;#21150;&amp;#20844;&amp;#23460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23;&lt;/span&gt;&lt;/span&gt;&lt;/span&gt;&lt;/span&gt;&lt;/span&gt;&lt;/span&gt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16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06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3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52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45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253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span&gt;&lt;/span&gt;&lt;/span&gt;&lt;/span&gt;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mso-bookmark:_Toc816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690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34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521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451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253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621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8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31532;&amp;#2010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199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41;&amp;#24066;&amp;#25206;&amp;#36139;&amp;#21150;&amp;#20844;&amp;#23460;&amp;#37096;&amp;#3837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25253;&amp;#34920;&lt;/span&gt;&lt;/span&gt;&lt;/span&gt;&lt;/span&gt;&lt;/span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62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69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6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3247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02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5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style=3D'mso-bookmark:_Toc6211_WPSOffice_Level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9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88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9968;&amp;#12289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5903;&amp;#20986;&amp;#20915;&amp;#31639;&amp;#20844;&amp;#24320;&amp;#34920;&amp;#65288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7491;&amp;#25991;&amp;#38468;&amp;#20214;&amp;#65289;&lt;/span&gt;&lt;/span&gt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472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02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1518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28622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4349_WPSOffice_Level2"&gt;&lt;/a&gt;&lt;a name=3D"_Toc3033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6621_WPSOffice_Level2"&gt;&lt;/a&gt;&lt;a name=3D"_Toc25608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139_WPSOffice_Level2"&gt;&lt;span style=3D'mso-bookmark:_Toc25608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662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033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34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862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8;&amp;#12289;&amp;#25910;&amp;#20837;&amp;#20915;&amp;#31639;&amp;#20844;&amp;#24320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35265;&amp;#27491;&amp;#25991;&amp;#38468;&amp;#20214;&amp;#65289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033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34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622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5489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4658_WPSOffice_Level2"&gt;&lt;/a&gt;&lt;a name=3D"_Toc1385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858_WPSOffice_Level2"&gt;&lt;/a&gt;&lt;a name=3D"_Toc1762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62_WPSOffice_Level2"&gt;&lt;span style=3D'mso-bookmark:_Toc17626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85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385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465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54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12289;&amp;#25903;&amp;#20986;&amp;#20915;&amp;#31639;&amp;#20844;&amp;#24320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;&amp;#35265;&amp;#27491;&amp;#25991;&amp;#38468;&amp;#20214;&amp;#65289;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85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46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489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23493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4265_WPSOffice_Level2"&gt;&lt;/a&gt;&lt;a name=3D"_Toc7988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415_WPSOffice_Level2"&gt;&lt;/a&gt;&lt;a name=3D"_Toc13701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591_WPSOffice_Level2"&gt;&lt;span style=3D'mso-bookmark:_Toc13701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41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798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4265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349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35;&amp;#12289;&amp;#36130;&amp;#25919;&amp;#25320;&amp;#27454;&amp;#25910;&amp;#20837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20844;&amp;#24320;&amp;#34920;&amp;#65288;&amp;#35265;&amp;#27491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8;&amp;#20214;&amp;#65289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7988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426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493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2290;&lt;/span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13516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58_WPSOffice_Level2"&gt;&lt;/a&gt;&lt;a name=3D"_Toc7879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829_WPSOffice_Level2"&gt;&lt;/a&gt;&lt;a name=3D"_Toc22783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166_WPSOffice_Level2"&gt;&lt;span style=3D'mso-bookmark:_Toc22783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82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787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58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351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6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5910;&amp;#20837;&amp;#25903;&amp;#20986;&amp;#20915;&amp;#31639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34920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58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351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5.1pt;mso-char-indent-count:4.07'&gt;&lt;span style=3D'mso-bookmark:=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c215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516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65288;&amp;#35265;&amp;#2749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38468;&amp;#20214;&amp;#65289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a name=3D"_Toc8373_WPSOffice_Leve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5343_WPSOffice_Level2"&gt;&lt;/a&gt;&lt;a name=3D"_Toc1783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283_WPSOffice_Level2"&gt;&lt;/a&gt;&lt;a name=3D"_Toc2536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632_WPSOffice_Level2"&gt;&lt;span style=3D'mso-bookmark:_Toc25362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28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783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343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8373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5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2522;&amp;#26412;&amp;#25903;&amp;#20986;&amp;#20915;&amp;#31639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34920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4.0pt;mso-char-indent-count:4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65288;&amp;#35265;&amp;#2749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indent:-24.0pt;mso-char-indent-count:-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310_WPSOffice_Level2"&gt;&lt;/a&gt;&lt;a name=3D"_Toc6020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33_WPSOffice_Level2"&gt;&lt;/a&gt;&lt;a name=3D"_Toc5594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3345_WPSOffice_Level2"&gt;&lt;/a&gt;&lt;a name=3D"_Toc1179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34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559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33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602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310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19971;&amp;#12289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;&amp;#24615;&amp;#22522;&amp;#3732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20837;&amp;#25903;&amp;#20986;&amp;#20915;&amp;#31639;&amp;#20844;&amp;#24320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2.9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6.08gd;text-indent:8.0pt;mso-char-indent-count:.5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35265;&amp;#27491;&amp;#2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820_WPSOffice_Level2"&gt;&lt;/a&gt;&lt;a name=3D"_Toc19961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886_WPSOffice_Level2"&gt;&lt;/a&gt;&lt;a name=3D"_Toc9377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88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96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20_WPSOffice_Level2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37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988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6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82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3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8220;&amp;#19977;&amp;#20844;&amp;#8221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377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988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6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820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span&gt;&lt;/span&gt;&lt;/span&gt;&lt;span style=3D'mso-bookmark:_Toc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9886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96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820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20844;&amp;#24320;&amp;#3492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35265;&amp;#27491;&amp;#25991;&amp;#38468;&amp;#2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 style=3D'mso-spacerun:yes'&gt;&amp;nbsp;&amp;nbsp;&amp;nbsp; 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1;&amp;#12289;&amp;#25919;&amp;#24220;&amp;#24615;&amp;#22522;&amp;#3732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8220;&amp;#19977;&amp;#20844;&amp;#8221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0844;&amp;#24320;&amp;#34920;&amp;#65288;&amp;#35265;&amp;#27491;&amp;#25991;&amp;#384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amp;#21313;&amp;#12289;&amp;#361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;&amp;#36127;&amp;#20538;&amp;#20915;&amp;#31639;&amp;#20844;&amp;#24320;&amp;#31616;&amp;#34920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5265;&amp;#27491;&amp;#25991;&amp;#38468;&amp;#20214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27590_WPSOffice_Leve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1264_WPSOffice_Level1"&gt;&lt;/a&gt;&lt;a name=3D"_Toc4402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8629_WPSOffice_Level1"&gt;&lt;/a&gt;&lt;a name=3D"_Toc1668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9683_WPSOffice_Level1"&gt;&lt;span style=3D'mso-bookmark:_Toc16686_W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8629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4402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1264_WPSOffice_Level1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7590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19977;&amp;#37096;&amp;#20998;&amp;#19996;&amp;#26041;&amp;#24066;&amp;#25206;&amp;#361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amp;#20844;&amp;#234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span&gt;&lt;/span&gt;&lt;/span&gt;&lt;/span&gt;&lt;/span&gt;&lt;/a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12289;&amp;#25910;&amp;#20837;&amp;#25903;&amp;#20986;&amp;#20915;&amp;#31639;&amp;#2463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"&amp;#269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7;_GB2312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0;&amp;#12289;&amp;#25903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896.72&lt;/span&gt;&amp;#19975;&amp;#20803;&amp;#65292;&amp;#19982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017&lt;/span&gt;&amp;#24180;&amp;#24230;&amp;#30456;&amp;#27604;&amp;#65292;&amp;#25910;&amp;#2083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03;&amp;#20986;&amp;#24635;&amp;#35745;&amp;#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6.48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17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22686;&amp;#22823;&amp;#22686;&amp;#22810;&amp;#65292;&amp;#23548;&amp;#33268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5903;&amp;#22686;&amp;#21152;&amp;#12290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4180;&amp;#21021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25.58&lt;/span&gt;&amp;#19975;&amp;#20803;&amp;#65292;&amp;#20027;&amp;#35201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48;&amp;#24180;&amp;#39033;&amp;#30446;&amp;#23578;&amp;#26410;&amp;#23436;&amp;#25104;&amp;#6529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;&amp;#37329;&amp;#23578;&amp;#26410;&amp;#25320;&amp;#20184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4230;&amp;#20915;&amp;#31639;&amp;#25968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61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84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36981;&amp;#24490;&amp;#21385;&amp;#34892;&amp;#334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2;&amp;#25152;&amp;#20197;&amp;#25903;&amp;#20986;&amp;#20943;&amp;#23569;&amp;#12290;&amp;#3246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98;&amp;#371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90&lt;/span&gt;&amp;#19975;&amp;#20803;&amp;#65292;&amp;#20027;&amp;#35201;&amp;#2615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32467;&amp;#20313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4230;&amp;#20915;&amp;#31639;&amp;#25968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47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34.31%&lt;/span&gt;&amp;#65292;&amp;#20027;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36981;&amp;#24490;&amp;#21385;&amp;#34892;&amp;#334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2;&amp;#25152;&amp;#20197;&amp;#25903;&amp;#20986;&amp;#20943;&amp;#23569;&amp;#12290;&amp;#24180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270.13&lt;/span&gt;&amp;#19975;&amp;#20803;&amp;#65292;&amp;#20027;&amp;#35201;&amp;#26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448;&amp;#24180;&amp;#39033;&amp;#30446;&amp;#23578;&amp;#26410;&amp;#23436;&amp;#25104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amp;#25320;&amp;#20184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4230;&amp;#20915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6.19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26%&lt;/span&gt;&amp;#65292;&amp;#20027;&amp;#35201;&amp;#21407;&amp;#22240;&amp;#2615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2686;&amp;#21152;&amp;#26032;&amp;#30340;&amp;#39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36896;&amp;#25104;&amp;#25903;&amp;#20986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8;&amp;#12289;&amp;#25910;&amp;#20837;&amp;#20915;&amp;#31639;&amp;#24773;&amp;#20917;&amp;#3582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FangSong_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12;&amp;#24180;&amp;#25910;&amp;#20837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171.14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169.11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99.97%&lt;/span&gt;&amp;#65307;&amp;#19978;&amp;#32423;&amp;#34917;&amp;#21161;&amp;#25910;&amp;#20837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32463;&amp;#3382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38468;&amp;#23646;&amp;#21333;&amp;#20301;&amp;#19978;&amp;#32564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54;&amp;#2018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03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12289;&amp;#25903;&amp;#20986;&amp;#20915;&amp;#31639;&amp;#24773;&amp;#20917;&amp;#3582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625.68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.55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3.06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423.14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96.94%&lt;/span&gt;&amp;#65307;&amp;#19978;&amp;#32564;&amp;#19978;&amp;#32423;&amp;#25903;&amp;#2098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32463;&amp;#3382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3545;&amp;#38468;&amp;#23646;&amp;#21333;&amp;#20301;&amp;#34917;&amp;#211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35;&amp;#12289;&amp;#36130;&amp;#25919;&amp;#25320;&amp;#27454;&amp;#25910;&amp;#20837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36130;&amp;#25919;&amp;#25320;&amp;#27454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89;&amp;#25903;&amp;#20986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892.69&lt;/span&gt;&amp;#19975;&amp;#20803;&amp;#12290;&amp;#19982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017&lt;/span&gt;&amp;#24180;&amp;#24230;&amp;#30456;&amp;#27604;&amp;#65292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5910;&amp;#20837;&amp;#12289;&amp;#25903;&amp;#20986;&amp;#24635;&amp;#35745;&amp;#21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5.94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16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22686;&amp;#22823;&amp;#22686;&amp;#22810;&amp;#65292;&amp;#23548;&amp;#33268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5903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4180;&amp;#2102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23.58&lt;/span&gt;&amp;#19975;&amp;#20803;&amp;#65292;&amp;#20027;&amp;#35201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48;&amp;#24180;&amp;#39033;&amp;#30446;&amp;#23578;&amp;#26410;&amp;#23436;&amp;#25104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25320;&amp;#20184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4230;&amp;#24180;&amp;#21021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61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85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2;&amp;#22823;&amp;#25903;&amp;#20184;&amp;#21147;&amp;#2423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4180;&amp;#2641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268.13&lt;/span&gt;&amp;#19975;&amp;#20803;&amp;#65292;&amp;#20027;&amp;#35201;&amp;#26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23578;&amp;#26410;&amp;#23436;&amp;#25104;&amp;#65292;&amp;#23548;&amp;#332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37329;&amp;#19981;&amp;#33021;&amp;#25320;&amp;#20184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4230;&amp;#24180;&amp;#26411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6.2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44%&lt;/span&gt;&amp;#65292;&amp;#20027;&amp;#35201;&amp;#21407;&amp;#22240;&amp;#2615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39033;&amp;#30446;&amp;#22686;&amp;#21152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0;&amp;#23436;&amp;#25104;&amp;#39033;&amp;#30446;&amp;#22810;&amp;#23548;&amp;#33268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25968;&amp;#39069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6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5903;&amp;#20986;&amp;#20915;&amp;#31639;&amp;#24773;&amp;#20917;&amp;#358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737_WPSOffice_Level2"&gt;&lt;/a&gt;&lt;a name=3D"_Toc998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005_WPSOffice_Level2"&gt;&lt;/a&gt;&lt;a name=3D"_Toc1966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398_WPSOffice_Level2"&gt;&lt;/a&gt;&lt;a name=3D"_Toc1369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739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66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00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99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737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6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03;&amp;#20986;&amp;#20915;&amp;#31639;&amp;#24635;&amp;#20307;&amp;#24773;&amp;#2091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66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00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989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2173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12290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616.10&lt;/span&gt;&amp;#19975;&amp;#20803;&amp;#65292;&amp;#21344;&amp;#26412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87%&lt;/span&gt;&amp;#12290;&amp;#19982;&lt;span lang=3DEN-US&gt;2017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4230;&amp;#30456;&amp;#27604;&amp;#65292;&amp;#36130;&amp;#25919;&amp;#25320;&amp;#27454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1.28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44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535_WPSOffice_Level2"&gt;&lt;/a&gt;&lt;a name=3D"_Toc27767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864_WPSOffice_Level2"&gt;&lt;/a&gt;&lt;a name=3D"_Toc1907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711_WPSOffice_Level2"&gt;&lt;/a&gt;&lt;a name=3D"_Toc18793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711_WPSOffice_Level2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907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86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7767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535_WPSOffice_Level2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2010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36130;&amp;#25919;&amp;#25320;&amp;#27454;&amp;#25903;&amp;#20986;&amp;#20915;&amp;#31639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6500;&amp;#24773;&amp;#20917;&lt;/span&gt;&lt;/span&gt;&lt;/span&gt;&lt;/span&gt;&lt;/span&gt;&lt;/span&gt;&lt;/a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07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386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7767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953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12290;&lt;/span&gt;&lt;/span&gt;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616.10&lt;/span&gt;&amp;#19975;&amp;#20803;&amp;#65292;&amp;#20027;&amp;#3520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10;&amp;#20197;&amp;#19979;&amp;#26041;&amp;#38754;&amp;#6530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19968;&amp;#33324;&amp;#20844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6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33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0.29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31038;&amp;#20250;&amp;#20445;&amp;#38556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3601;&amp;#19994;&amp;#6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54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31%&lt;/span&gt;&amp;#65307;&lt;b&gt;&amp;#21307;&amp;#30103;&amp;#21355;&amp;#29983;&amp;#19982;&amp;#357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;&amp;#29983;&amp;#32946;&amp;#25903;&amp;#20986;&amp;#65288;&amp;#31867;&amp;#65289;&lt;/b&gt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45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29%&lt;/span&gt;&amp;#65307;&amp;#65307;&lt;b&gt;&amp;#33410;&amp;#33021;&amp;#29615;&amp;#20445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46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%&lt;/span&gt;&amp;#65307;&amp;#65307;&lt;b&gt;&amp;#20892;&amp;#26519;&amp;#27700;&amp;#65288;&amp;#31867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413.01&lt;/span&gt;&amp;#19975;&amp;#20803;&amp;#65292;&amp;#21344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96.93%&lt;/span&gt;&amp;#65307;&amp;#65307;&lt;b&gt;&amp;#20303;&amp;#25151;&amp;#20445;&amp;#38556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31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19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9502_WPSOffice_Level2"&gt;&lt;/a&gt;&lt;a name=3D"_Toc22318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1701_WPSOffice_Level2"&gt;&lt;/a&gt;&lt;a name=3D"_Toc25136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415_WPSOffice_Level2"&gt;&lt;/a&gt;&lt;a name=3D"_Toc29364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415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5136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1701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2318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9502_WPSOffice_Level2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77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36130;&amp;#25919;&amp;#25320;&amp;#27454;&amp;#25903;&amp;#20986;&amp;#20915;&amp;#31639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307;&amp;#24773;&amp;#20917;&amp;#12290;&lt;/span&gt;&lt;/span&gt;&lt;/span&gt;&lt;/span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36130;&amp;#25919;&amp;#25320;&amp;#27454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564.4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159.7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6.86%&lt;/span&gt;&amp;#12290;&amp;#20854;&amp;#20013;&amp;#65306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1.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26381;&amp;#21153;&amp;#65288;&amp;#3186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33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56;&amp;#36861;&amp;#21152;&amp;#39033;&amp;#30446;&amp;#39044;&amp;#31639;&amp;#25968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&lt;/span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1038;&amp;#20250;&amp;#20445;&amp;#38556;&amp;#21644;&amp;#23601;&amp;#19994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65288;&amp;#3186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.2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54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8.01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0154;&amp;#21592;&amp;#21464;&amp;#21160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8;&amp;#33268;&amp;#31038;&amp;#20445;&amp;#36153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&lt;/span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07;&amp;#30103;&amp;#21355;&amp;#29983;&amp;#19982;&amp;#35745;&amp;#21010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2946;&amp;#25903;&amp;#20986;&amp;#65288;&amp;#3186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24.0pt;mso-char-indent-count:1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47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45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9.63%&lt;/span&gt;&amp;#12290;&amp;#20915;&amp;#31639;&amp;#25968;&amp;#23567;&amp;#20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968;&amp;#30340;&amp;#20027;&amp;#35201;&amp;#21407;&amp;#22240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21464;&amp;#21160;&amp;#65292;&amp;#23548;&amp;#33268;&amp;#31038;&amp;#20445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4&lt;/span&gt;&lt;/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&lt;/span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3410;&amp;#33021;&amp;#29615;&amp;#20445;&amp;#25903;&amp;#20986;&amp;#65288;&amp;#31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46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.33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6530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;&amp;#23569;&amp;#21450;&amp;#21385;&amp;#34892;&amp;#33410;&amp;#3242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5.&lt;/span&gt;&lt;/b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0892;&amp;#26519;&amp;#27700;&amp;#65288;&amp;#31867;&amp;#65289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02CE\0325;mso-ascii-font-family:FangSong_GB2312;mso-fareast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nbsp;&lt;/span&gt;&lt;/b&gt;&lt;b style=3D'mso-bidi-font-weight:normal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line-height:170%;mso-pagination:widow-orphan'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7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amp;#12288;&amp;#12288;&amp;#24180;&amp;#21021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510.45&lt;/span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413.01&lt;/span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2.18%&lt;/span&gt;&amp;#12290;&amp;#20915;&amp;#31639;&amp;#25968;&amp;#22823;&amp;#20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968;&amp;#30340;&amp;#20027;&amp;#35201;&amp;#21407;&amp;#22240;&amp;#2615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0154;&amp;#21592;&amp;#39044;&amp;#31639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39044;&amp;#31639;&amp;#22686;&amp;#2115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70%;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FangSong_GB2312;mso-fareast-font-family:FangSong_GB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amp;nbsp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7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indent:31.5pt;line-height:170%;mso-pagination:widow-orp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%;font-family:FangSong_GB2312;mso-hansi-font-family:\02CE\0325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amp;#20892;&amp;#26519;&amp;#27700;&amp;#65288;&amp;#31867;&amp;#65289;&amp;#25206;&amp;#3613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7454;&amp;#65289;&amp;#34892;&amp;#25919;&amp;#36816;&amp;#34892;&amp;#65288;&amp;#39033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indent:31.5pt;line-height:170%;mso-pagination:widow-orp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7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;mso-bidi-font-family:SimSun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6.13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18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.27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0154;&amp;#21592;&amp;#20943;&amp;#23569;&amp;#1229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70%;font-family:\02C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FangSong_GB2312;mso-fareast-font-family:FangSong_GB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amp;nbsp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70%;font-family:FangSong_GB2312;mso-hansi-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6&lt;/span&gt;&lt;/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&lt;/span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303;&amp;#25151;&amp;#20445;&amp;#38556;&amp;#25903;&amp;#20986;&amp;#65288;&amp;#31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28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31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.24%&lt;/span&gt;&amp;#12290;&amp;#20915;&amp;#31639;&amp;#25968;&amp;#22823;&amp;#20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968;&amp;#30340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35843;&amp;#36164;&amp;#65292;&amp;#23548;&amp;#33268;&amp;#22686;&amp;#21152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5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22522;&amp;#26412;&amp;#25903;&amp;#20986;&amp;#20915;&amp;#31639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tab-stops:center 223.65pt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18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.55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5.30&lt;/span&gt;&amp;#19975;&amp;#20803;&amp;#65292;&amp;#20027;&amp;#35201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65306;&amp;#22522;&amp;#26412;&amp;#24037;&amp;#36164;&amp;#12289;&amp;#27941;&amp;#36148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6148;&amp;#12289;&amp;#22870;&amp;#37329;&amp;#12289;&amp;#32489;&amp;#25928;&amp;#24037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6426;&amp;#20851;&amp;#20107;&amp;#19994;&amp;#21333;&amp;#20301;&amp;#22522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9;&amp;#32769;&amp;#20445;&amp;#38505;&amp;#36153;&amp;#12289;&amp;#32844;&amp;#24037;&amp;#22522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1307;&amp;#30103;&amp;#20445;&amp;#38505;&amp;#32564;&amp;#36153;&amp;#12289;&amp;#20844;&amp;#21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92;&amp;#21307;&amp;#30103;&amp;#34917;&amp;#21161;&amp;#32564;&amp;#36153;&amp;#12289;&amp;#208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;&amp;#31038;&amp;#20250;&amp;#20445;&amp;#38556;&amp;#32564;&amp;#36153;&amp;#12289;&amp;#20303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844;&amp;#31215;&amp;#37329;&amp;#12289;&amp;#20854;&amp;#20182;&amp;#24037;&amp;#36164;&amp;#311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33;&amp;#25903;&amp;#20986;&amp;#31561;&amp;#12290;&amp;#208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17&lt;/span&gt;&amp;#19975;&amp;#20803;&amp;#65292;&amp;#20027;&amp;#35201;&amp;#21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4;&amp;#65306;&amp;#21150;&amp;#20844;&amp;#36153;&amp;#12289;&amp;#37038;&amp;#30005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4046;&amp;#26053;&amp;#36153;&amp;#12289;&amp;#20844;&amp;#21153;&amp;#29992;&amp;#36710;&amp;#368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32500;&amp;#25252;&amp;#36153;&amp;#12289;&amp;#20854;&amp;#20182;&amp;#20132;&amp;#368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9992;&amp;#12289;&amp;#20854;&amp;#20182;&amp;#21830;&amp;#21697;&amp;#21644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;tab-stops:center 223.65pt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bidi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1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44;&amp;#31639;&amp;#36130;&amp;#25919;&amp;#25320;&amp;#27454;&amp;#25910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tab-stops:center 223.65pt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19968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5919;&amp;#24220;&amp;#24615;&amp;#225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39044;&amp;#31639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41&lt;/span&gt;&amp;#19975;&amp;#20803;&amp;#65292;&amp;#20027;&amp;#35201;&amp;#2615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6410;&amp;#33073;&amp;#36139;&amp;#25143;&amp;#241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6;&amp;#32463;&amp;#36153;&amp;#12289;&amp;#19977;&amp;#23478;&amp;#38215;&amp;#26106;&amp;#32769;&amp;#2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947;&amp;#36335;&amp;#30828;&amp;#21270;&amp;#39033;&amp;#30446;&amp;#12289;&amp;#22235;&amp;#263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215;&amp;#26085;&amp;#26032;&amp;#26449;&amp;#36947;&amp;#36335;&amp;#30828;&amp;#21270;&amp;#3903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;&amp;#12289;&amp;#22823;&amp;#30000;&amp;#24196;&amp;#29577;&amp;#36947;&amp;#26449;&amp;#36947;&amp;#363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828;&amp;#21270;&amp;#39033;&amp;#30446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4230;&amp;#22686;&amp;#21152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1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027;&amp;#35201;&amp;#21407;&amp;#22240;&amp;#6530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6080;&amp;#27492;&amp;#39033;&amp;#30446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tab-stops:center 223.65pt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108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25919;&amp;#24220;&amp;#24615;&amp;#225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3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46&lt;/span&gt;&amp;#19975;&amp;#20803;&amp;#65292;&amp;#3673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&lt;/span&gt;&amp;#24180;&amp;#2423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46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0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46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854;&amp;#20013;&amp;#65306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2478;&amp;#20065;&amp;#31038;&amp;#21306;&amp;#25903;&amp;#2098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65288;&amp;#31867;&amp;#65289;&lt;/b&gt;&amp;#222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377;&amp;#22303;&amp;#22320;&amp;#20351;&amp;#29992;&amp;#26435;&amp;#20986;&amp;#35753;&amp;#259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;&amp;#21450;&amp;#23545;&amp;#24212;&amp;#19987;&amp;#39033;&amp;#20538;&amp;#21153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33;&amp;#25490;&amp;#30340;&amp;#25903;&amp;#2098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65288;&amp;#27454;&amp;#65289;&lt;/b&gt;&amp;#244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20;&amp;#21644;&amp;#25286;&amp;#36801;&amp;#34917;&amp;#20607;&amp;#25903;&amp;#2098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65288;&amp;#39033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&amp;nbsp;&amp;nbsp; 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4&lt;/span&gt;&amp;#19975;&amp;#20803;&amp;#65292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46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%&lt;/span&gt;&amp;#12290;&amp;#20915;&amp;#31639;&amp;#25968;&amp;#23567;&amp;#20110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5968;&amp;#30340;&amp;#20027;&amp;#35201;&amp;#21407;&amp;#22240;&amp;#65306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3578;&amp;#26410;&amp;#23436;&amp;#25104;&amp;#36164;&amp;#37329;&amp;#26410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3;&amp;#12289;&amp;#19968;&amp;#33324;&amp;#20844;&amp;#20849;&amp;#39044;&amp;#31639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5320;&amp;#27454;&amp;#8220;&amp;#19977;&amp;#20844;&amp;#8221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f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;mso-hansi-font-family: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68;&amp;#65289;&amp;#19968;&amp;#33324;&amp;#20844;&amp;#2084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8220;&amp;#19977;&amp;#20844;&amp;#8221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6153;&amp;#25903;&amp;#20986;&amp;#20915;&amp;#31639;&amp;#24635;&amp;#20307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8220;&amp;#19977;&amp;#20844;&amp;#8221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.3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07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.48%&lt;/span&gt;&amp;#65292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65306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6159;&amp;#20005;&amp;#26684;&amp;#25511;&amp;#21046;&amp;#20844;&amp;#21153;&amp;#29992;&amp;#367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16;&amp;#34892;&amp;#32500;&amp;#25252;&amp;#36153;&amp;#65307;&amp;#20108;&amp;#26159;&amp;#324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93;&amp;#20005;&amp;#26684;&amp;#36143;&amp;#24443;&amp;#33853;&amp;#23454;&amp;#20013;&amp;#22830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4066;&amp;#22996;&amp;#24066;&amp;#25919;&amp;#24220;&amp;#21385;&amp;#34892;&amp;#33410;&amp;#324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35268;&amp;#23450;&amp;#65292;&amp;#21152;&amp;#24378;&amp;#31649;&amp;#29702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;&amp;#26684;&amp;#25511;&amp;#21046;&amp;#25509;&amp;#24453;&amp;#35268;&amp;#27169;&amp;#21644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span style=3D'mso-spacerun:yes'&gt;&amp;nbsp;&amp;nbsp;&amp;nbsp; 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;mso-bidi-font-family:\6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\4F53'&gt;&amp;#65288;&amp;#20108;&amp;#65289;&amp;#19968;&amp;#33324;&amp;#20844;&amp;#2084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;mso-bidi-font-family:\6977\4F53'&gt;&amp;#8220;&amp;#19977;&amp;#20844;&amp;#82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36130;&amp;#25919;&amp;#25320;&amp;#27454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0855;&amp;#20307;&amp;#24773;&amp;#20917;&amp;#35828;&amp;#26126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977\4F53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8220;&amp;#19977;&amp;#20844;&amp;#8221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0915;&amp;#31639;&amp;#20013;&amp;#65292;&amp;#22240;&amp;#20844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269;&amp;#65288;&amp;#22659;&amp;#65289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816;&amp;#34892;&amp;#325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5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14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15%&lt;/span&gt;&amp;#65307;&amp;#20844;&amp;#21153;&amp;#25509;&amp;#24453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93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5%&lt;/span&gt;&amp;#12290;&amp;#20855;&amp;#20307;&amp;#24773;&amp;#20917;&amp;#22914;&amp;#19979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1.&lt;/span&gt;&lt;/b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2240;&amp;#20844;&amp;#20986;&amp;#22269;&amp;#65288;&amp;#22659;&amp;#65289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40;&amp;#24180;&amp;#23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0;&amp;#22240;&amp;#20844;&amp;#20986;&amp;#22269;&amp;#65288;&amp;#22659;&amp;#65289;&amp;#22242;&amp;#3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22240;&amp;#20844;&amp;#20986;&amp;#2226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224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86;&amp;#22269;&amp;#65288;&amp;#22659;&amp;#65289;&amp;#36153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4230;&amp;#25345;&amp;#24179;&amp;#12290;&amp;#200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6080;&amp;#20986;&amp;#22269;&amp;#32771;&amp;#235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20064;&amp;#30340;&amp;#23433;&amp;#2549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2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44;&amp;#21153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36141;&amp;#32622;&amp;#21450;&amp;#36816;&amp;#34892;&amp;#36153;&amp;#25903;&amp;#20986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3.14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12290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0844;&amp;#21153;&amp;#29992;&amp;#36710;&amp;#36141;&amp;#32622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0.00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40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32622;&amp;#20844;&amp;#21153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4180;&amp;#26411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20445;&amp;#26377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0844;&amp;#21153;&amp;#29992;&amp;#36710;&amp;#36816;&amp;#34892;&amp;#32500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14&lt;/span&gt;&amp;#19975;&amp;#20803;&amp;#65292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0844;&amp;#21153;&amp;#36710;&amp;#30340;&amp;#32500;&amp;#20462;&amp;#20445;&amp;#20859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92;&amp;#19979;&amp;#20065;&amp;#25206;&amp;#36139;&amp;#21644;&amp;#20986;&amp;#24046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123;&amp;#27833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;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4;&amp;#21153;&amp;#29992;&amp;#36710;&amp;#36141;&amp;#32622;&amp;#21450;&amp;#36816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6153;&amp;#2590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4230;&amp;#20943;&amp;#2356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3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.44%&lt;/span&gt;&amp;#12290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05;&amp;#26684;&amp;#25511;&amp;#21046;&amp;#20844;&amp;#21153;&amp;#29992;&amp;#36710;&amp;#36816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;&amp;#32500;&amp;#25252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3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36153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0.93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844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509;&amp;#24453;&amp;#36153;&amp;#25903;&amp;#20986;&amp;#20915;&amp;#31639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amp;#24230;&amp;#22686;&amp;#21152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98%&lt;/span&gt;&amp;#12290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0110;&amp;#25509;&amp;#24453;&amp;#21508;&amp;#39033;&amp;#26816;&amp;#26597;&amp;#3245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;&amp;#20154;&amp;#12289;&amp;#20854;&amp;#20182;&amp;#24066;&amp;#21439;&amp;#23545;&amp;#21475;&amp;#21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01;&amp;#26469;&amp;#20154;&amp;#12289;&amp;#30456;&amp;#20851;&amp;#37096;&amp;#38376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32771;&amp;#23519;&amp;#12289;&amp;#20132;&amp;#27969;&amp;#12289;&amp;#35843;&amp;#30740;&amp;#3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5509;&amp;#24453;&amp;#20219;&amp;#21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2269;&amp;#20869;&amp;#25509;&amp;#24453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93&lt;/span&gt;&amp;#19975;&amp;#20803;&amp;#65292;&amp;#22269;&amp;#20869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25209;&amp;#27425;&amp;#65292;&amp;#25509;&amp;#24453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200&lt;/span&gt;&amp;#20154;&amp;#27425;&amp;#65307;&amp;#20027;&amp;#35201;&amp;#29992;&amp;#201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20110;&amp;#25509;&amp;#24453;&amp;#21508;&amp;#39033;&amp;#26816;&amp;#26597;&amp;#32452;&amp;#26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154;&amp;#12289;&amp;#20854;&amp;#20182;&amp;#24066;&amp;#21439;&amp;#23545;&amp;#21475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6469;&amp;#20154;&amp;#12289;&amp;#30456;&amp;#20851;&amp;#37096;&amp;#38376;&amp;#3903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;&amp;#32771;&amp;#23519;&amp;#12289;&amp;#20132;&amp;#27969;&amp;#12289;&amp;#35843;&amp;#30740;&amp;#315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09;&amp;#24453;&amp;#20219;&amp;#21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226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2659;&amp;#65289;&amp;#22806;&amp;#25509;&amp;#2445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269;&amp;#65288;&amp;#2265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80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amp;#25509;&amp;#2445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&lt;/span&gt;&amp;#20154;&amp;#2742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1;&amp;#12289;&amp;#25919;&amp;#24220;&amp;#24615;&amp;#22522;&amp;#3732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8220;&amp;#19977;&amp;#20844;&amp;#8221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f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;mso-hansi-font-family: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9;&amp;#24220;&amp;#24615;&amp;#22522;&amp;#373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8220;&amp;#19977;&amp;#20844;&amp;#82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0854;&amp;#20013;&amp;#65306;&amp;#2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44;&amp;#20986;&amp;#22269;&amp;#65288;&amp;#22659;&amp;#65289;&amp;#36153;&amp;#25903;&amp;#209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361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816;&amp;#34892;&amp;#325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52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5509;&amp;#24453;&amp;#36153;&amp;#25903;&amp;#2098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13;&amp;#12289;&amp;#36164;&amp;#20135;&amp;#36127;&amp;#20538;&amp;#20915;&amp;#31639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6411;&amp;#37096;&amp;#38376;&amp;#36164;&amp;#20135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679.96&lt;/span&gt;&amp;#19975;&amp;#20803;&amp;#65292;&amp;#36127;&amp;#20538;&amp;#24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0.98&lt;/span&gt;&amp;#19975;&amp;#20803;&amp;#65292;&amp;#20928;&amp;#36164;&amp;#201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388.98&lt;/span&gt;&amp;#19975;&amp;#20803;&amp;#65292;&amp;#22269;&amp;#26377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35;&amp;#24635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388.98&lt;/span&gt;&amp;#19975;&amp;#20803;&amp;#1229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13;&amp;#19968;&amp;#12289;&amp;#39044;&amp;#31639;&amp;#32489;&amp;#25928;&amp;#24773;&amp;#2091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b style=3D'mso-bidi-font-weight:normal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1996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32489;&amp;#25928;&amp;#31649;&amp;#29702;&amp;#24037;&amp;#20316;&amp;#24320;&amp;#23637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'&gt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5454;&amp;#36130;&amp;#25919;&amp;#39044;&amp;#31639;&amp;#31649;&amp;#29702;&amp;#35201;&amp;#277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96;&amp;#26041;&amp;#24066;&amp;#25206;&amp;#36139;&amp;#24320;&amp;#21457;&amp;#211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3460;&amp;#32452;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amp;#25903;&amp;#20986;&amp;#24320;&amp;#23637;&amp;#20102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3258;&amp;#35780;&amp;#12290;&amp;#33258;&amp;#35780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010;&amp;#65292;&amp;#20849;&amp;#28041;&amp;#21450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12.3&lt;/span&gt;&amp;#19975;&amp;#20803;&amp;#65292;&amp;#33258;&amp;#35780;&amp;#352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22;&amp;#29575;&amp;#367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26.3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12290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b style=3D'mso-bidi-font-weight:normal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amp;#65288;&amp;#2010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37096;&amp;#38376;&amp;#20915;&amp;#31639;&amp;#20013;&amp;#39033;&amp;#30446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3258;&amp;#35780;&amp;#32467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;mso-hansi-font-family:"Trebuchet MS";mso-ansi-language:ZH-CN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rebuchet MS","sans-serif";mso-far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ansi-language:ZH-CN'&gt;1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ascii-font-family:"Trebuchet MS"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;mso-ansi-language:ZH-CN'&gt;&amp;#65289;&amp;#25206;&amp;#36139;&amp;#395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9;&amp;#24037;&amp;#20316;&amp;#38431;&amp;#24037;&amp;#20316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9033;&amp;#30446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&lt;/span&gt;&amp;#20998;&amp;#12290;&amp;#21457;&amp;#29616;&amp;#30340;&amp;#20027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38382;&amp;#39064;&amp;#21450;&amp;#21407;&amp;#22240;&amp;#65306;&amp;#19968;&amp;#2615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mso-bidi-font-weight:bold'&gt;&amp;#358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26159;&amp;#30001;&amp;#20065;&amp;#38215;&amp;#25253;&amp;#26469;&amp;#30003;&amp;#35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518;&amp;#19979;&amp;#36798;&amp;#65292;&amp;#36164;&amp;#37329;&amp;#20351;&amp;#29992;&amp;#300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5;&amp;#38215;&amp;#25226;&amp;#25511;&amp;#65292;&amp;#23545;&amp;#20110;&amp;#25903;&amp;#20986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;&amp;#24230;&amp;#21450;&amp;#30417;&amp;#31649;&amp;#25105;&amp;#21150;&amp;#26080;&amp;#27861;&amp;#30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11;&amp;#210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12290;&amp;#19979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93;&amp;#25913;&amp;#36827;&amp;#25514;&amp;#26045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mso-bidi-font-weight:bold'&gt;&amp;#2510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;&amp;#23558;&amp;#25552;&amp;#30563;&amp;#20419;&amp;#21508;&amp;#21333;&amp;#20301;&amp;#65292;&amp;#38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5201;&amp;#20570;&amp;#21040;&amp;#36164;&amp;#37329;&amp;#19987;&amp;#27454;&amp;#19987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19981;&amp;#24471;&amp;#25386;&amp;#29992;&amp;#25380;&amp;#21344;&amp;#19987;&amp;#27454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30830;&amp;#204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36164;&amp;#37329;&amp;#31649;&amp;#29702;&amp;#12289;&amp;#20351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5268;&amp;#33539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12290; 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;mso-hansi-font-family:"Trebuchet MS"'&gt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2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ascii-font-family:"Trebuchet MS"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'&gt;&amp;#65289;&amp;#29756;&amp;#36130;&amp;#39044;&amp;#1230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2014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ascii-font-family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12305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rebuchet MS","sans-serif";mso-far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2354&lt;/span&gt;&lt;span style=3D'font-size:16.0pt;font-family:F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rebuchet MS";mso-hansi-font-family:"Trebuchet MS"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95;&amp;#38761;&amp;#21629;&amp;#32769;&amp;#21306;&amp;#36716;&amp;#31227;&amp;#25903;&amp;#2018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amp;#65288;&amp;#31532;&amp;#20108;&amp;#25209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9033;&amp;#30446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&lt;/span&gt;&amp;#20998;&amp;#12290;&amp;#39033;&amp;#30446;&amp;#24050;&amp;#20132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20351;&amp;#29992;&amp;#65292;&amp;#19981;&amp;#23384;&amp;#22312;&amp;#38382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ascii-font-family:"Trebuchet MS"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'&gt;&amp;#65288;&lt;/span&gt;&lt;span lang=3DEN-US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rebuchet MS","sans-serif";mso-fareast-font-family:FangSong_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65289;&amp;#38761;&amp;#21629;&amp;#32769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6449;&amp;#24196;&amp;#24314;&amp;#35774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9033;&amp;#30446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&lt;/span&gt;&amp;#20998;&amp;#21457;&amp;#29616;&amp;#30340;&amp;#20027;&amp;#35201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39064;&amp;#21450;&amp;#21407;&amp;#22240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35813;&amp;#39033;&amp;#30446;&amp;#30340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6045;&amp;#36827;&amp;#24230;&amp;#31245;&amp;#2493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19979;&amp;#19968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;&amp;#25913;&amp;#36827;&amp;#25514;&amp;#26045;&amp;#25105;&amp;#21150;&amp;#23558;&amp;#21152;&amp;#228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23454;&amp;#26045;&amp;#36827;&amp;#24230;&amp;#65292;&amp;#23613;&amp;#223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36;&amp;#25104;&amp;#36825;&amp;#2012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26377;&amp;#21033;&amp;#20110;&amp;#25913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32769;&amp;#21306;&amp;#26449;&amp;#24196;&amp;#30340;&amp;#38754;&amp;#35980;&amp;#65292;&amp;#255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640;&amp;#26449;&amp;#27665;&amp;#29983;&amp;#20135;&amp;#29983;&amp;#27963;&amp;#27700;&amp;#2417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0849;&amp;#21516;&amp;#33268;&amp;#23500;&amp;#22868;&amp;#23567;&amp;#24247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;mso-hansi-font-family:"Trebuchet MS"'&gt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4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ascii-font-family:"Trebuchet MS"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'&gt;&amp;#65289;&amp;#35299;&amp;#20915;&amp;#31532;&amp;#20108;&amp;#25209;&amp;#2431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3;&amp;#31435;&amp;#21345;&amp;#36139;&amp;#22256;&amp;#25143;&amp;#21361;&amp;#25151;&amp;#25913;&amp;#36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3258;&amp;#3578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&lt;/span&gt;&amp;#20998;&amp;#12290;&amp;#39033;&amp;#30446;&amp;#24050;&amp;#20132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20351;&amp;#29992;&amp;#65292;&amp;#19981;&amp;#23384;&amp;#22312;&amp;#38382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pt;line-height:28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'&gt;&lt;span style=3D'font-size:16.0pt;font-family: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rebuchet MS";mso-hansi-font-family:"Trebuchet MS"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5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ascii-font-family:"Trebuchet MS"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buchet MS"'&gt;&amp;#65289;&amp;#20892;&amp;#27665;&amp;#23567;&amp;#39069;&amp;#36151;&amp;#2745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8;&amp;#24687;&amp;#21450;&amp;#22870;&amp;#34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9033;&amp;#30446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&lt;/span&gt;&amp;#20998;&amp;#12290;&amp;#21457;&amp;#29616;&amp;#30340;&amp;#20027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38382;&amp;#39064;&amp;#21450;&amp;#21407;&amp;#22240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rebuchet 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rebuchet MS"'&gt;&amp;#19968;&amp;#26159;&amp;#24314;&amp;#26723;&amp;#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1345;&amp;#36139;&amp;#22256;&amp;#25143;&amp;#23545;&amp;#36151;&amp;#27454;&amp;#24847;&amp;#357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1;&amp;#39640;&amp;#65292;&amp;#23384;&amp;#22312;&amp;#24597;&amp;#36151;&amp;#27454;&amp;#3682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1;&amp;#19978;&amp;#30340;&amp;#24605;&amp;#24819;&amp;#65307;&amp;#20892;&amp;#27665;&amp;#23567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51;&amp;#27454;&amp;#23459;&amp;#20256;&amp;#21147;&amp;#24230;&amp;#19981;&amp;#22815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16;&amp;#38454;&amp;#27573;&amp;#25105;&amp;#24066;&amp;#20173;&amp;#26377;&amp;#22256;&amp;#3859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;&amp;#27665;&amp;#26379;&amp;#21451;&amp;#23545;&amp;#36148;&amp;#24687;&amp;#25919;&amp;#31574;&amp;#20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299;&amp;#19981;&amp;#22815;&amp;#65292;&amp;#23545;&amp;#37329;&amp;#34701;&amp;#26426;&amp;#265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5918;&amp;#36151;&amp;#25919;&amp;#31574;&amp;#12289;&amp;#36151;&amp;#27454;&amp;#26465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;&amp;#21450;&amp;#27969;&amp;#31243;&amp;#29702;&amp;#35299;&amp;#19981;&amp;#36879;&amp;#12290;&amp;#199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27493;&amp;#25913;&amp;#36827;&amp;#25514;&amp;#26045;&amp;#65306;&amp;#21152;&amp;#2437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5;&amp;#20892;&amp;#27665;&amp;#23567;&amp;#39069;&amp;#36151;&amp;#27454;&amp;#36130;&amp;#25919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687;&amp;#19994;&amp;#21153;&amp;#30693;&amp;#35782;&amp;#30340;&amp;#22521;&amp;#35757;&amp;#211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65292;&amp;#36827;&amp;#19968;&amp;#27493;&amp;#25552;&amp;#39640;&amp;#25105;&amp;#2406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23478;&amp;#32463;&amp;#21150;&amp;#37329;&amp;#34701;&amp;#26426;&amp;#26500;&amp;#30340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27700;&amp;#24179;&amp;#21644;&amp;#33021;&amp;#21147;&amp;#65292;&amp;#30830;&amp;#204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92;&amp;#39033;&amp;#24037;&amp;#20316;&amp;#39034;&amp;#21033;&amp;#24320;&amp;#23637;&amp;#65307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2823;&amp;#23545;&amp;#20892;&amp;#27665;&amp;#23567;&amp;#39069;&amp;#36151;&amp;#27454;&amp;#214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567;&amp;#39069;&amp;#20449;&amp;#36151;&amp;#36130;&amp;#25919;&amp;#36148;&amp;#24687;&amp;#259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4;&amp;#30340;&amp;#23459;&amp;#20256;&amp;#21147;&amp;#24230;&amp;#12290;&amp;#25105;&amp;#24066;&amp;#23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2487;&amp;#32493;&amp;#32452;&amp;#32455;&amp;#37329;&amp;#34701;&amp;#26426;&amp;#26500;&amp;#281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22522;&amp;#23618;&amp;#24320;&amp;#23637;&amp;#21508;&amp;#31181;&amp;#23459;&amp;#20256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;&amp;#21160;&amp;#65292;&amp;#19981;&amp;#26029;&amp;#25552;&amp;#39640;&amp;#24191;&amp;#22823;&amp;#20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665;&amp;#32676;&amp;#20247;&amp;#23545;&amp;#23567;&amp;#39069;&amp;#36151;&amp;#27454;&amp;#361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36148;&amp;#24687;&amp;#25919;&amp;#31574;&amp;#30340;&amp;#35748;&amp;#30693;&amp;#2423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0830;&amp;#20445;&amp;#23567;&amp;#39069;&amp;#36151;&amp;#27454;&amp;#20805;&amp;#20998;&amp;#214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81;&amp;#25928;&amp;#3041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rebuchet MS","sans-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13;&amp;#20108;&amp;#12289;&amp;#20854;&amp;#20182;&amp;#37325;&amp;#35201;&amp;#20107;&amp;#3903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5978_WPSOffice_Level2"&gt;&lt;/a&gt;&lt;a name=3D"_Toc18325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598_WPSOffice_Level2"&gt;&lt;/a&gt;&lt;a name=3D"_Toc15565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32639_WPSOffice_Level2"&gt;&lt;/a&gt;&lt;a name=3D"_Toc1526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3263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556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598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18325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978_WPSOffice_Level2'&gt;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68;&amp;#65289;&amp;#26426;&amp;#20851;&amp;#36816;&amp;#348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5903;&amp;#20986;&amp;#24773;&amp;#20917;&amp;#12290;&lt;/span&gt;&lt;/b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/a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96;&amp;#26041;&amp;#24066;&amp;#25206;&amp;#36139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7;&amp;#21150;&amp;#20844;&amp;#23460;&amp;#26426;&amp;#20851;&amp;#36816;&amp;#34892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17&lt;/span&gt;&amp;#19975;&amp;#20803;&amp;#65292;&amp;#2760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7&lt;/span&gt;&amp;#24180;&amp;#24230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19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43.32%&lt;/span&gt;&amp;#12290;&amp;#20027;&amp;#35201;&amp;#21407;&amp;#22240;&amp;#26159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1150;&amp;#20844;&amp;#29992;&amp;#21697;&amp;#12289;&amp;#32791;&amp;#26448;&amp;#21450;&amp;#37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05;&amp;#36153;&amp;#31561;&amp;#21150;&amp;#20844;&amp;#24320;&amp;#25903;&amp;#22686;&amp;#2115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3966_WPSOffice_Level2"&gt;&lt;/a&gt;&lt;a name=3D"_Toc32689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25333_WPSOffice_Level2"&gt;&lt;/a&gt;&lt;a name=3D"_Toc3131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3084_WPSOffice_Level2"&gt;&lt;/a&gt;&lt;a name=3D"_Toc30383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3084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131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5333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32689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23966_WPSOffice_Level2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20108;&amp;#65289;&amp;#25919;&amp;#24220;&amp;#37319;&amp;#36141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4773;&amp;#20917;&amp;#12290;&lt;/span&gt;&lt;/b&gt;&lt;/span&gt;&lt;/span&gt;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a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96;&amp;#26041;&amp;#24066;&amp;#25206;&amp;#36139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7;&amp;#21150;&amp;#20844;&amp;#23460;&amp;#25919;&amp;#24220;&amp;#37319;&amp;#36141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5&lt;/span&gt;&amp;#19975;&amp;#20803;&amp;#65292;&amp;#20854;&amp;#20013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5&lt;/span&gt;&amp;#19975;&amp;#20803;&amp;#12289;&amp;#25919;&amp;#24220;&amp;#373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5919;&amp;#24220;&amp;#37319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5480;&amp;#20104;&amp;#20013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854;&amp;#20013;&amp;#65306;&amp;#25480;&amp;#20104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4494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5&lt;/span&gt;&amp;#19975;&amp;#20803;&amp;#65292;&amp;#21344;&amp;#25919;&amp;#24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5129_WPSOffice_Level2"&gt;&lt;/a&gt;&lt;a name=3D"_Toc10902_WPSOffice_L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527_WPSOffice_Level2"&gt;&lt;/a&gt;&lt;a name=3D"_Toc29584_WPSOffice_Level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9989_WPSOffice_Level2"&gt;&lt;/a&gt;&lt;a name=3D"_Toc6016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9989_WPSOffice_Level2'&gt;&lt;span style=3D'mso-book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:_Toc29584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527_WPSOffice_Level2'&gt;&lt;span style=3D'mso-bookm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:_Toc10902_WPSOffice_Level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15129_WPSOffice_Level2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\6977\4F53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77;&amp;#65289;&amp;#22269;&amp;#26377;&amp;#36164;&amp;#20135;&amp;#213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4773;&amp;#20917;&amp;#12290;&lt;/span&gt;&lt;/b&gt;&lt;/span&gt;&lt;/span&gt;&lt;/span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a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;mso-bidi-font-family:\6977\4F53'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5130;&amp;#33267;&lt;span lang=3DEN-US&gt;2018&lt;/span&gt;&amp;#24180;&amp;#2423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6376;&lt;span lang=3DEN-US&gt;31&lt;/span&gt;&amp;#26085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7096;&amp;#38376;&amp;#20849;&amp;#263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65292;&amp;#20854;&amp;#20013;&amp;#65292;&amp;#21103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30465;&amp;#65289;&amp;#32423;&amp;#21450;&amp;#20197;&amp;#19978;&amp;#39046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027;&amp;#35201;&amp;#39046;&amp;#23548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6426;&amp;#35201;&amp;#36890;&amp;#20449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12289;&amp;#24212;&amp;#24613;&amp;#20445;&amp;#38556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5191;&amp;#27861;&amp;#25191;&amp;#21220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307;&amp;#21333;&amp;#20301;&amp;#20215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&lt;/span&gt;&amp;#19975;&amp;#20803;&amp;#20197;&amp;#19978;&amp;#36890;&amp;#29992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20197;&amp;#19978;&amp;#19987;&amp;#2999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6412;&amp;#37096;&amp;#38376;&amp;#21344;&amp;#29992;&amp;#25151;&amp;#23627;&amp;#387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20854;&amp;#20013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0;&amp;#20844;&amp;#2999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1999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20854;&amp;#20182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81;&amp;#21547;&amp;#26500;&amp;#31569;&amp;#2928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12290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a name=3D"_Toc15425_WPSOffice_Level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74_WPSOffice_Level1"&gt;&lt;/a&gt;&lt;a name=3D"_Toc11039_WPSOffice_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8808_WPSOffice_Level1"&gt;&lt;/a&gt;&lt;a name=3D"_Toc4398_WPSOffice_Level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lt;/a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Toc17580_WPSOffice_Level1"&gt;&lt;span style=3D'mso-bookmark:_Toc4398_W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08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1039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ookmark:_Toc8874_WPSOffice_Level1'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_Toc15425_WPSOffice_Level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31532;&amp;#22235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9;&amp;#35299;&amp;#37322;&lt;/span&gt;&lt;/span&gt;&lt;/span&gt;&lt;/span&gt;&lt;/span&gt;&lt;/span&gt;&lt;/a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19968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6130;&amp;#25919;&amp;#25320;&amp;#27454;&amp;#25910;&amp;#20837;&amp;#65306;&amp;#25351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23;&amp;#36130;&amp;#25919;&amp;#24403;&amp;#24180;&amp;#25320;&amp;#20184;&amp;#30340;&amp;#3616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108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0107;&amp;#19994;&amp;#25910;&amp;#20837;&amp;#65306;&amp;#25351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4320;&amp;#23637;&amp;#19987;&amp;#19994;&amp;#19994;&amp;#21153;&amp;#27963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36741;&amp;#21161;&amp;#27963;&amp;#21160;&amp;#21462;&amp;#24471;&amp;#30340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19977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2463;&amp;#33829;&amp;#25910;&amp;#20837;&amp;#65306;&amp;#25351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2312;&amp;#19987;&amp;#19994;&amp;#19994;&amp;#21153;&amp;#27963;&amp;#21160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4;&amp;#36741;&amp;#21161;&amp;#27963;&amp;#21160;&amp;#20043;&amp;#22806;&amp;#24320;&amp;#23637;&amp;#38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9420;&amp;#31435;&amp;#26680;&amp;#31639;&amp;#32463;&amp;#33829;&amp;#27963;&amp;#21160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2235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0854;&amp;#20182;&amp;#25910;&amp;#20837;&amp;#65306;&amp;#25351;&amp;#38500;&amp;#19978;&amp;#368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0;&amp;#36130;&amp;#25919;&amp;#25320;&amp;#27454;&amp;#25910;&amp;#20837;&amp;#8221;&amp;#8220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94;&amp;#25910;&amp;#20837;&amp;#8221;&amp;#8220;&amp;#32463;&amp;#33829;&amp;#25910;&amp;#20837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;&amp;#31561;&amp;#20197;&amp;#22806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116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9992;&amp;#20107;&amp;#19994;&amp;#22522;&amp;#37329;&amp;#24357;&amp;#34917;&amp;#25910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46;&amp;#39069;&amp;#65306;&amp;#25351;&amp;#20107;&amp;#19994;&amp;#21333;&amp;#20301;&amp;#223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3;&amp;#24180;&amp;#30340;&amp;#8220;&amp;#36130;&amp;#25919;&amp;#25320;&amp;#27454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8221;&amp;#8220;&amp;#20107;&amp;#19994;&amp;#25910;&amp;#20837;&amp;#8221;&amp;#8220;&amp;#32463;&amp;#3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10;&amp;#20837;&amp;#8221;&amp;#8220;&amp;#20854;&amp;#20182;&amp;#25910;&amp;#20837;&amp;#8221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;&amp;#36275;&amp;#20197;&amp;#23433;&amp;#25490;&amp;#24403;&amp;#24180;&amp;#25903;&amp;#20986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20917;&amp;#19979;&amp;#65292;&amp;#20351;&amp;#29992;&amp;#20197;&amp;#21069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0;&amp;#31215;&amp;#32047;&amp;#30340;&amp;#20107;&amp;#19994;&amp;#22522;&amp;#37329;&amp;#65288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19994;&amp;#21333;&amp;#20301;&amp;#24403;&amp;#24180;&amp;#25910;&amp;#25903;&amp;#30456;&amp;#252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8;&amp;#25353;&amp;#22269;&amp;#23478;&amp;#35268;&amp;#23450;&amp;#25552;&amp;#21462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20110;&amp;#24357;&amp;#34917;&amp;#20197;&amp;#21518;&amp;#24180;&amp;#24230;&amp;#2591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046;&amp;#39069;&amp;#30340;&amp;#22522;&amp;#37329;&amp;#65289;&amp;#24357;&amp;#34917;&amp;#264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4230;&amp;#25910;&amp;#25903;&amp;#32570;&amp;#21475;&amp;#30340;&amp;#36164;&amp;#3732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845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4180;&amp;#21021;&amp;#32467;&amp;#36716;&amp;#21644;&amp;#32467;&amp;#20313;&amp;#65306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97;&amp;#21069;&amp;#24180;&amp;#24230;&amp;#23578;&amp;#26410;&amp;#23436;&amp;#25104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21040;&amp;#26412;&amp;#24180;&amp;#25353;&amp;#26377;&amp;#20851;&amp;#35268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87;&amp;#32493;&amp;#20351;&amp;#29992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19971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2467;&amp;#20313;&amp;#20998;&amp;#37197;&amp;#65306;&amp;#25351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5353;&amp;#35268;&amp;#23450;&amp;#25552;&amp;#21462;&amp;#30340;&amp;#32844;&amp;#2403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;&amp;#21033;&amp;#22522;&amp;#37329;&amp;#12289;&amp;#20107;&amp;#19994;&amp;#22522;&amp;#37329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564;&amp;#32435;&amp;#30340;&amp;#25152;&amp;#24471;&amp;#31246;&amp;#65292;&amp;#20197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35774;&amp;#21333;&amp;#20301;&amp;#25353;&amp;#35268;&amp;#23450;&amp;#24212;&amp;#2013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;&amp;#30340;&amp;#22522;&amp;#26412;&amp;#24314;&amp;#35774;&amp;#31459;&amp;#24037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84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4180;&amp;#26411;&amp;#32467;&amp;#36716;&amp;#21644;&amp;#32467;&amp;#20313;&amp;#65306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4180;&amp;#24230;&amp;#25110;&amp;#20197;&amp;#21069;&amp;#24180;&amp;#24230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3433;&amp;#25490;&amp;#12289;&amp;#22240;&amp;#23458;&amp;#35266;&amp;#26465;&amp;#20214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83;&amp;#21464;&amp;#21270;&amp;#26080;&amp;#27861;&amp;#25353;&amp;#21407;&amp;#35745;&amp;#210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4;&amp;#26045;&amp;#65292;&amp;#38656;&amp;#35201;&amp;#24310;&amp;#36831;&amp;#21040;&amp;#2019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;&amp;#24180;&amp;#24230;&amp;#25353;&amp;#26377;&amp;#20851;&amp;#35268;&amp;#23450;&amp;#32487;&amp;#324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51;&amp;#29992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061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2522;&amp;#26412;&amp;#25903;&amp;#20986;&amp;#65306;&amp;#25351;&amp;#20026;&amp;#20445;&amp;#385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26;&amp;#26500;&amp;#27491;&amp;#24120;&amp;#36816;&amp;#36716;&amp;#1228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5;&amp;#24120;&amp;#24037;&amp;#20316;&amp;#20219;&amp;#21153;&amp;#32780;&amp;#21457;&amp;#29983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154;&amp;#21592;&amp;#25903;&amp;#20986;&amp;#21644;&amp;#20844;&amp;#29992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131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9033;&amp;#30446;&amp;#25903;&amp;#20986;&amp;#65306;&amp;#25351;&amp;#22312;&amp;#22522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20043;&amp;#22806;&amp;#20026;&amp;#23436;&amp;#25104;&amp;#29305;&amp;#234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2;&amp;#25919;&amp;#20219;&amp;#21153;&amp;#21644;&amp;#20107;&amp;#19994;&amp;#21457;&amp;#23637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631;&amp;#25152;&amp;#21457;&amp;#29983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1313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12289;&amp;#32463;&amp;#33829;&amp;#25903;&amp;#20986;&amp;#65306;&amp;#25351;&amp;#20107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2312;&amp;#19987;&amp;#19994;&amp;#19994;&amp;#21153;&amp;#27963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0854;&amp;#36741;&amp;#21161;&amp;#27963;&amp;#21160;&amp;#20043;&amp;#22806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8750;&amp;#29420;&amp;#31435;&amp;#26680;&amp;#31639;&amp;#32463;&amp;#33829;&amp;#27963;&amp;#211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7;&amp;#29983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1313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12289;&amp;#8220;&amp;#19977;&amp;#20844;&amp;#8221;&amp;#32463;&amp;#36153;&amp;#65306;&amp;#324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26412;&amp;#32423;&amp;#36130;&amp;#25919;&amp;#39044;&amp;#20915;&amp;#31639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0340;&amp;#8220;&amp;#19977;&amp;#20844;&amp;#8221;&amp;#32463;&amp;#36153;&amp;#65292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51;&amp;#26412;&amp;#32423;&amp;#37096;&amp;#38376;&amp;#29992;&amp;#19968;&amp;#33324;&amp;#20844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39044;&amp;#31639;&amp;#36130;&amp;#25919;&amp;#36130;&amp;#25919;&amp;#25320;&amp;#27454;&amp;#234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490;&amp;#30340;&amp;#22240;&amp;#20844;&amp;#20986;&amp;#22269;&amp;#65288;&amp;#22659;&amp;#65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20844;&amp;#21153;&amp;#29992;&amp;#36710;&amp;#36141;&amp;#32622;&amp;#21450;&amp;#3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4892;&amp;#36153;&amp;#21644;&amp;#20844;&amp;#21153;&amp;#25509;&amp;#24453;&amp;#36153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4;&amp;#20013;&amp;#65292;&amp;#22240;&amp;#20844;&amp;#20986;&amp;#22269;&amp;#65288;&amp;#22659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153;&amp;#21453;&amp;#26144;&amp;#21333;&amp;#20301;&amp;#20844;&amp;#21153;&amp;#20986;&amp;#222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659;&amp;#65289;&amp;#30340;&amp;#22269;&amp;#38469;&amp;#26053;&amp;#36153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69;&amp;#22806;&amp;#22478;&amp;#24066;&amp;#38388;&amp;#20132;&amp;#36890;&amp;#36153;&amp;#12289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3487;&amp;#36153;&amp;#12289;&amp;#20249;&amp;#39135;&amp;#36153;&amp;#12289;&amp;#22521;&amp;#357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20844;&amp;#26434;&amp;#36153;&amp;#31561;&amp;#25903;&amp;#20986;&amp;#65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1153;&amp;#29992;&amp;#36710;&amp;#36141;&amp;#32622;&amp;#21450;&amp;#36816;&amp;#34892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453;&amp;#26144;&amp;#21333;&amp;#20301;&amp;#20844;&amp;#21153;&amp;#29992;&amp;#36710;&amp;#367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42;&amp;#36141;&amp;#32622;&amp;#25903;&amp;#20986;&amp;#65288;&amp;#21547;&amp;#36710;&amp;#3674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;&amp;#32622;&amp;#31246;&amp;#65289;&amp;#21450;&amp;#31199;&amp;#29992;&amp;#36153;&amp;#12289;&amp;#291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009;&amp;#36153;&amp;#12289;&amp;#32500;&amp;#20462;&amp;#36153;&amp;#12289;&amp;#36807;&amp;#363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07;&amp;#26725;&amp;#36153;&amp;#12289;&amp;#20445;&amp;#38505;&amp;#36153;&amp;#12289;&amp;#23433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2870;&amp;#21169;&amp;#36153;&amp;#29992;&amp;#31561;&amp;#25903;&amp;#20986;&amp;#65307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5509;&amp;#24453;&amp;#36153;&amp;#21453;&amp;#26144;&amp;#21333;&amp;#20301;&amp;#253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8;&amp;#23450;&amp;#24320;&amp;#25903;&amp;#30340;&amp;#21508;&amp;#31867;&amp;#20844;&amp;#21153;&amp;#25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453;&amp;#65288;&amp;#21547;&amp;#22806;&amp;#23486;&amp;#25509;&amp;#24453;&amp;#65289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1313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2289;&amp;#26426;&amp;#20851;&amp;#36816;&amp;#34892;&amp;#32463;&amp;#36153;&amp;#65306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45;&amp;#38556;&amp;#34892;&amp;#25919;&amp;#21333;&amp;#20301;&amp;#65288;&amp;#21547;&amp;#2144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1;&amp;#20844;&amp;#21153;&amp;#21592;&amp;#27861;&amp;#31649;&amp;#29702;&amp;#30340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333;&amp;#20301;&amp;#65289;&amp;#36816;&amp;#34892;&amp;#29992;&amp;#20110;&amp;#36141;&amp;#20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5;&amp;#29289;&amp;#21644;&amp;#26381;&amp;#21153;&amp;#30340;&amp;#21508;&amp;#39033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65292;&amp;#21253;&amp;#25324;&amp;#21150;&amp;#20844;&amp;#21450;&amp;#21360;&amp;#21047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37038;&amp;#30005;&amp;#36153;&amp;#12289;&amp;#24046;&amp;#26053;&amp;#36153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0;&amp;#35758;&amp;#36153;&amp;#12289;&amp;#31119;&amp;#21033;&amp;#36153;&amp;#12289;&amp;#26085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32500;&amp;#20462;&amp;#36153;&amp;#12289;&amp;#19987;&amp;#29992;&amp;#26448;&amp;#26009;&amp;#214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33324;&amp;#35774;&amp;#22791;&amp;#36141;&amp;#32622;&amp;#36153;&amp;#12289;&amp;#211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9992;&amp;#25151;&amp;#27700;&amp;#30005;&amp;#36153;&amp;#12289;&amp;#21150;&amp;#20844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151;&amp;#21462;&amp;#26262;&amp;#36153;&amp;#12289;&amp;#21150;&amp;#20844;&amp;#29992;&amp;#251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289;&amp;#19994;&amp;#31649;&amp;#29702;&amp;#36153;&amp;#12289;&amp;#20844;&amp;#21153;&amp;#2999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;&amp;#36816;&amp;#34892;&amp;#32500;&amp;#25252;&amp;#36153;&amp;#20197;&amp;#21450;&amp;#20854;&amp;#201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F8F.D1AC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4ED5CEA/file650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73b/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GwAAFgAAAHRoZW1lL3RoZW1lL3RoZW1lMS54bWzsWU9v2zYUvw/YdyB0b2MndhoHdYrYs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EboceaZmW2FCiQNJJfRva44ABxbqhhxUYdtlh2FagBTag3adJ16HrgH6FPZKSLMby8qfBV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IH9//9/hIXbx0J2JojwhJedz0qucrHiKxz4c0DprejX733IqHpMLxEDMek6Y3IdK7tPbhB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RBCsj+UqbnqhUsnqwoL0YRjL8zwhMcyNuIiwglcRLAwF3ge6EVtYrFSWFyJMYw/FOAKy1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04pdnr7596K1l1DsMWMRK6gGfiZ6mTZwlBjvcrWqEnMg2E2gPs6YHjIZ8v0/uKA8xLBVMNL2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LaxcX8Gq6iKk5awvruuaXrksXDHcXDU8RDHKm1W6tcWEjp28ATM3iOp1Ou1PN6RkA9n3Q1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rrlRbGc0CyD7O0m5X6pWaiy/QX5qRudFqteqNVBZL1IDsY20Gv1JZrq0vOngDsvj6DL7WW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8AVn88gy+e6GxXHPxBhQyGu/OoLVDu92Ueg4ZcbZZCl8B+EolhU9REA15dGkWIx6rebEW4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QwrGiM1ScgI+xDGbRwNBMWaAV4luDDz6tn9F79+YSd8WZiwQ5ojkr6giWp6HycYEmNK9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48f4IO7j49uPvzwb17B3d/Klm1ieOguOr1d/f/fPQp+uPJN68ffFmOl0X8bz9+lkvoiAOEI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86vHvTx+/fPj5q+8flNBdF3hQhPdpRCS6RvbRDo9AMWMblwEZiJOt6IeYFlesx4HEMdZcSu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r00wS33kyNEirgVvCigiZcDL49uOwL1QjBUt4XwljBzgFuesxUWpFa5oXgUz98dxUM5cj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3yni3cez4tzNOoHpmweko3g6JI+Y2A5fjgMREIT3Hdwkp0e4WpY5dt6gvuOQjhW5R1MK01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abpok0bgl0mZzuBvxzZbN1GLszKtN8iei4SswKxE+D5hjhkv47HCURnJPo5Y0eBXsQrLh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EdaQCTweEcdQZEinL1lwXoG/B6Vcw1K1St2+xSeQihaK7ZTSvYs6LyA2+2w5xlJRhezQOi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EKEbbXJXBt7ibIfod/IDjue6+SYnj7qOrwQ0aOCJNA0TPjIX2JRRspw5HNP67oswoVGUbA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8UxZlKIMvv35UEl/vajleh/2pLB82DxXhebjDpbfNxZC++5V3A4/jbQLBPrv9vC+87wuv9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y+bjldlphofjq7sE2yKZdjuZ2yyPKWE9NGLkqTcMsYbcYdmFQrzNHRZKfnpIQHtPq7uAC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6hKqwF+IEmu2qp4kEMiUdSJRwCYc8M1xKW+OhYVf2iFjXhwdbDyRWW3xoh5f0cHZGyMmYP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M0ZImcFxmSxdSoqD2aZhVtVDH5lY1oplS53DLVQYfzqoGg7k1oQ1B0LyAlZfhsK5Zw/EEM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7cOYW44WzdJEM8ZCkPtJ6z/qoapyUxYq5FYDYKfGRPvAdYbUCt4Ym+xbcjuOkIrvaHHaZ9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ET72k8/ZQOrK4mJwsRvtNr1FfrHvIx0nTG8H5Fh6jBLwudeeHWQC3RL4SNuyPTGaT5VNvN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owpWFtfuMwk4dSIRUG1iGNjTMVBoCLNacrPyLdTDrWSlgI/0UUiytQDD8a1KAHV3XktGI+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Itp19TUspHysieuFwHw3YWOxgcL8OVdBnSCVcUJiKoF/gTk1b20y5xTlNuuJNlsHZccySE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olskWbvI4l8G8FcQD3UplN8qdXBWT8mekSjGM/2eq6P0E7guWhtoDPtzpCox0vjY9LlTIo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7AhoHUzsgWuBeFqYhqOBm2fwXZE//tzlnaZi0hmOf2qEBEhT2IxUKQrahLJnoO4JYNd27L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RVRBXJlbsAdkjrK9r4LLe2z0UQqibapKWAYM7HH/ue5pBg0A3OcV8c2pIvvfaHPinOx+bz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NQ5PZPxexZFe1683ybO8tKqInpm1WLcsKYFbYChpp2p9ShBNutbZizWi8WM+EAy/OagyDe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P0n9g/6PCZ8SEsd5Q+3wHaiuCjw6aGIQNRPU523ggXSDt4AAaJztog0mTsqZNWydttWyz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7yNhasuP4+4TGzpszl52Ti2dp7NTCjq3t2FxTg2cPpygMjbKDjHGM+b5V/ALFB7fB0Rtw1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ggu9LAkPr2TN5AMlvOZqla38B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goq8E/o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Cs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Q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Du92/ypBgAAXRs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Q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Cu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Kk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F8F.D1AC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4ED5CEA/file650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F8F.D1AC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4ED5CEA/file650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50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57F8F.D1AC04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